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KARTA UCZESTNIKA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6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OGÓLNOPOLSKIEGO KONKURSU RECYTATORSKIEGO</w:t>
      </w:r>
    </w:p>
    <w:p>
      <w:pPr>
        <w:pStyle w:val="Normal"/>
        <w:tabs>
          <w:tab w:val="clear" w:pos="708"/>
          <w:tab w:val="left" w:pos="204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Po zaznajomieniu się z regulaminem 63. Ogólnopolskiego Konkursu Recytatorskiego zgłaszam swój udział w:</w:t>
      </w:r>
    </w:p>
    <w:p>
      <w:pPr>
        <w:pStyle w:val="Normal"/>
        <w:tabs>
          <w:tab w:val="clear" w:pos="708"/>
          <w:tab w:val="left" w:pos="204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240" w:before="0" w:after="0"/>
        <w:ind w:left="-900" w:firstLine="90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turnieju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TEATRÓW JEDNEGO AKTORA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240" w:before="0" w:after="0"/>
        <w:ind w:left="-900" w:firstLine="90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Imię i nazwisko wykonawcy:........................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Adres zamieszkania wykonawcy: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Telefon/e-mail wykonawcy: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Nazwa i adres instytucji patronującej: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 w:eastAsia="ar-SA"/>
        </w:rPr>
        <w:t>Telefon/Fax/e-mail instytucji: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 w:eastAsia="ar-SA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Tytuł monodramu: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Autor i tytuł tekstu, na podstawie którego powstał monodram: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9. Tłumacz: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Realizatorzy monodramu:...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autor scenariusza: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reżyser: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scenografia: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muzyka: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Data premiery: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Czas trwania: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monodramu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montażu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demontażu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Potrzeby techniczne (nagłośnienie, oświetlenie i inne):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Informacje o wykonawcy: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Krótki opis spektaklu: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.....................................</w:t>
        <w:tab/>
        <w:tab/>
        <w:tab/>
        <w:tab/>
        <w:tab/>
        <w:tab/>
        <w:t>............................................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ar-SA"/>
        </w:rPr>
        <w:t xml:space="preserve">miejscowość, data                                                </w:t>
        <w:tab/>
        <w:tab/>
        <w:tab/>
        <w:tab/>
        <w:t>podpis uczestnika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ECYZJE SĄDÓW KONKURSOWYCH</w:t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........................................................ 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    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powiatowego/rejonowego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wojewódzkiego  ……………………………………………………………………………………………………………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tarSymbol;Arial Unicode MS" w:hAnsi="StarSymbol;Arial Unicode MS" w:cs="StarSymbol;Arial Unicode MS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StarSymbol;Arial Unicode MS" w:hAnsi="StarSymbol;Arial Unicode MS" w:cs="StarSymbol;Arial Unicode MS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36:00Z</dcterms:created>
  <dc:creator>Mariola Biniek</dc:creator>
  <dc:description/>
  <cp:keywords/>
  <dc:language>en-US</dc:language>
  <cp:lastModifiedBy>Mariola Biniek</cp:lastModifiedBy>
  <dcterms:modified xsi:type="dcterms:W3CDTF">2018-02-20T08:47:00Z</dcterms:modified>
  <cp:revision>3</cp:revision>
  <dc:subject/>
  <dc:title/>
</cp:coreProperties>
</file>