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rPr>
          <w:rFonts w:ascii="Barrister Sans" w:hAnsi="Barrister Sans" w:cs="Barrister Sans"/>
          <w:b/>
          <w:b/>
          <w:sz w:val="24"/>
          <w:szCs w:val="24"/>
        </w:rPr>
      </w:pPr>
      <w:r>
        <w:rPr>
          <w:rFonts w:eastAsia="Barrister Sans" w:cs="Barrister Sans" w:ascii="Barrister Sans" w:hAnsi="Barrister Sans"/>
          <w:b/>
          <w:sz w:val="24"/>
          <w:szCs w:val="24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-381000</wp:posOffset>
            </wp:positionH>
            <wp:positionV relativeFrom="paragraph">
              <wp:posOffset>68580</wp:posOffset>
            </wp:positionV>
            <wp:extent cx="2370455" cy="1555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rrister Sans" w:cs="Barrister Sans" w:ascii="Barrister Sans" w:hAnsi="Barrister Sans"/>
          <w:b/>
          <w:sz w:val="24"/>
          <w:szCs w:val="24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709" w:leader="none"/>
        </w:tabs>
        <w:rPr>
          <w:rFonts w:ascii="Barrister Sans" w:hAnsi="Barrister Sans" w:cs="Barrister Sans"/>
          <w:b/>
          <w:b/>
          <w:sz w:val="24"/>
          <w:szCs w:val="24"/>
        </w:rPr>
      </w:pPr>
      <w:r>
        <w:rPr>
          <w:rFonts w:eastAsia="Barrister Sans" w:cs="Barrister Sans" w:ascii="Barrister Sans" w:hAnsi="Barrister Sans"/>
          <w:b/>
          <w:sz w:val="24"/>
          <w:szCs w:val="24"/>
        </w:rPr>
        <w:t xml:space="preserve">                                        </w:t>
      </w:r>
      <w:r>
        <w:rPr>
          <w:rFonts w:cs="Barrister Sans" w:ascii="Barrister Sans" w:hAnsi="Barrister Sans"/>
          <w:b/>
          <w:sz w:val="24"/>
          <w:szCs w:val="24"/>
        </w:rPr>
        <w:t>Formularz zgłoszeniowy na warsztaty robotyczne</w:t>
      </w:r>
    </w:p>
    <w:p>
      <w:pPr>
        <w:pStyle w:val="Normal"/>
        <w:tabs>
          <w:tab w:val="clear" w:pos="708"/>
          <w:tab w:val="left" w:pos="709" w:leader="none"/>
        </w:tabs>
        <w:rPr>
          <w:rFonts w:ascii="Barrister Sans" w:hAnsi="Barrister Sans" w:cs="Barrister Sans"/>
          <w:b/>
          <w:b/>
          <w:sz w:val="24"/>
          <w:szCs w:val="24"/>
        </w:rPr>
      </w:pPr>
      <w:r>
        <w:rPr>
          <w:rFonts w:eastAsia="Barrister Sans" w:cs="Barrister Sans" w:ascii="Barrister Sans" w:hAnsi="Barrister Sans"/>
          <w:b/>
          <w:sz w:val="24"/>
          <w:szCs w:val="24"/>
        </w:rPr>
        <w:t xml:space="preserve">                                                               </w:t>
      </w:r>
      <w:r>
        <w:rPr>
          <w:rFonts w:cs="Barrister Sans" w:ascii="Barrister Sans" w:hAnsi="Barrister Sans"/>
          <w:b/>
          <w:sz w:val="24"/>
          <w:szCs w:val="24"/>
        </w:rPr>
        <w:t>17-21 sierpnia 2015r.</w:t>
      </w:r>
      <w:bookmarkStart w:id="0" w:name="_GoBack"/>
      <w:bookmarkEnd w:id="0"/>
      <w:r>
        <w:rPr>
          <w:rFonts w:cs="Barrister Sans" w:ascii="Barrister Sans" w:hAnsi="Barrister Sans"/>
          <w:b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Barrister Sans" w:hAnsi="Barrister Sans" w:cs="Barrister Sans"/>
          <w:b/>
          <w:b/>
          <w:sz w:val="24"/>
          <w:szCs w:val="24"/>
        </w:rPr>
      </w:pPr>
      <w:r>
        <w:rPr>
          <w:rFonts w:eastAsia="Barrister Sans" w:cs="Barrister Sans" w:ascii="Barrister Sans" w:hAnsi="Barrister Sans"/>
          <w:b/>
          <w:sz w:val="24"/>
          <w:szCs w:val="24"/>
        </w:rPr>
        <w:t xml:space="preserve">                              </w:t>
      </w:r>
      <w:r>
        <w:rPr>
          <w:rFonts w:cs="Barrister Sans" w:ascii="Barrister Sans" w:hAnsi="Barrister Sans"/>
          <w:b/>
          <w:sz w:val="24"/>
          <w:szCs w:val="24"/>
        </w:rPr>
        <w:t>Miejskie Centrum Kultury w Bełchatowie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Barrister Sans" w:hAnsi="Barrister Sans" w:cs="Barrister Sans"/>
          <w:b/>
          <w:b/>
          <w:sz w:val="24"/>
          <w:szCs w:val="24"/>
        </w:rPr>
      </w:pPr>
      <w:r>
        <w:rPr>
          <w:rFonts w:cs="Barrister Sans" w:ascii="Barrister Sans" w:hAnsi="Barrister Sans"/>
          <w:b/>
          <w:sz w:val="24"/>
          <w:szCs w:val="24"/>
        </w:rPr>
        <w:t>PL.                         Pl. Narutowicza 3, 97-400 Bełchatów</w:t>
      </w:r>
    </w:p>
    <w:p>
      <w:pPr>
        <w:pStyle w:val="Normal"/>
        <w:tabs>
          <w:tab w:val="clear" w:pos="708"/>
          <w:tab w:val="left" w:pos="709" w:leader="none"/>
        </w:tabs>
        <w:rPr>
          <w:rFonts w:ascii="Barrister Sans" w:hAnsi="Barrister Sans" w:cs="Barrister Sans"/>
          <w:b/>
          <w:b/>
          <w:sz w:val="24"/>
          <w:szCs w:val="24"/>
        </w:rPr>
      </w:pPr>
      <w:r>
        <w:rPr>
          <w:rFonts w:cs="Barrister Sans" w:ascii="Barrister Sans" w:hAnsi="Barrister Sans"/>
          <w:b/>
          <w:sz w:val="24"/>
          <w:szCs w:val="24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125"/>
        <w:gridCol w:w="5247"/>
      </w:tblGrid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100" w:before="0" w:after="0"/>
              <w:rPr>
                <w:rFonts w:ascii="Barrister Sans" w:hAnsi="Barrister Sans" w:cs="Barrister Sans"/>
                <w:sz w:val="24"/>
                <w:szCs w:val="24"/>
              </w:rPr>
            </w:pPr>
            <w:r>
              <w:rPr>
                <w:rFonts w:cs="Barrister Sans" w:ascii="Barrister Sans" w:hAnsi="Barrister Sans"/>
                <w:sz w:val="24"/>
                <w:szCs w:val="24"/>
              </w:rPr>
              <w:t>1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100" w:before="0" w:after="0"/>
              <w:rPr>
                <w:rFonts w:ascii="Barrister Sans" w:hAnsi="Barrister Sans" w:cs="Barrister Sans"/>
                <w:sz w:val="24"/>
                <w:szCs w:val="24"/>
              </w:rPr>
            </w:pPr>
            <w:r>
              <w:rPr>
                <w:rFonts w:cs="Barrister Sans" w:ascii="Barrister Sans" w:hAnsi="Barrister Sans"/>
                <w:sz w:val="24"/>
                <w:szCs w:val="24"/>
              </w:rPr>
              <w:t>Imię i nazwisko rezerwującego: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100" w:before="0" w:after="0"/>
              <w:rPr>
                <w:rFonts w:ascii="Barrister Sans" w:hAnsi="Barrister Sans" w:cs="Barrister Sans"/>
                <w:sz w:val="24"/>
                <w:szCs w:val="24"/>
              </w:rPr>
            </w:pPr>
            <w:r>
              <w:rPr>
                <w:rFonts w:cs="Barrister Sans" w:ascii="Barrister Sans" w:hAnsi="Barrister San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100" w:before="0" w:after="0"/>
              <w:jc w:val="center"/>
              <w:rPr>
                <w:rFonts w:ascii="Barrister Sans" w:hAnsi="Barrister Sans" w:cs="Barrister Sans"/>
                <w:sz w:val="24"/>
                <w:szCs w:val="24"/>
              </w:rPr>
            </w:pPr>
            <w:r>
              <w:rPr>
                <w:rFonts w:cs="Barrister Sans" w:ascii="Barrister Sans" w:hAnsi="Barrister Sans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100" w:before="0" w:after="0"/>
              <w:rPr>
                <w:rFonts w:ascii="Barrister Sans" w:hAnsi="Barrister Sans" w:cs="Barrister Sans"/>
                <w:sz w:val="24"/>
                <w:szCs w:val="24"/>
              </w:rPr>
            </w:pPr>
            <w:r>
              <w:rPr>
                <w:rFonts w:cs="Barrister Sans" w:ascii="Barrister Sans" w:hAnsi="Barrister Sans"/>
                <w:sz w:val="24"/>
                <w:szCs w:val="24"/>
              </w:rPr>
              <w:t>2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100" w:before="0" w:after="0"/>
              <w:rPr>
                <w:rFonts w:ascii="Barrister Sans" w:hAnsi="Barrister Sans" w:cs="Barrister Sans"/>
                <w:sz w:val="24"/>
                <w:szCs w:val="24"/>
              </w:rPr>
            </w:pPr>
            <w:r>
              <w:rPr>
                <w:rFonts w:cs="Barrister Sans" w:ascii="Barrister Sans" w:hAnsi="Barrister Sans"/>
                <w:sz w:val="24"/>
                <w:szCs w:val="24"/>
              </w:rPr>
              <w:t>Imię i nazwisko uczestnika: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100" w:before="0" w:after="0"/>
              <w:rPr>
                <w:rFonts w:ascii="Barrister Sans" w:hAnsi="Barrister Sans" w:cs="Barrister Sans"/>
                <w:sz w:val="24"/>
                <w:szCs w:val="24"/>
              </w:rPr>
            </w:pPr>
            <w:r>
              <w:rPr>
                <w:rFonts w:cs="Barrister Sans" w:ascii="Barrister Sans" w:hAnsi="Barrister San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100" w:before="0" w:after="0"/>
              <w:rPr>
                <w:rFonts w:ascii="Barrister Sans" w:hAnsi="Barrister Sans" w:cs="Barrister Sans"/>
                <w:sz w:val="24"/>
                <w:szCs w:val="24"/>
              </w:rPr>
            </w:pPr>
            <w:r>
              <w:rPr>
                <w:rFonts w:cs="Barrister Sans" w:ascii="Barrister Sans" w:hAnsi="Barrister Sans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100" w:before="0" w:after="0"/>
              <w:rPr>
                <w:rFonts w:ascii="Barrister Sans" w:hAnsi="Barrister Sans" w:cs="Barrister Sans"/>
                <w:sz w:val="24"/>
                <w:szCs w:val="24"/>
              </w:rPr>
            </w:pPr>
            <w:r>
              <w:rPr>
                <w:rFonts w:cs="Barrister Sans" w:ascii="Barrister Sans" w:hAnsi="Barrister Sans"/>
                <w:sz w:val="24"/>
                <w:szCs w:val="24"/>
              </w:rPr>
              <w:t>3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100" w:before="0" w:after="0"/>
              <w:rPr>
                <w:rFonts w:ascii="Barrister Sans" w:hAnsi="Barrister Sans" w:cs="Barrister Sans"/>
                <w:sz w:val="24"/>
                <w:szCs w:val="24"/>
              </w:rPr>
            </w:pPr>
            <w:r>
              <w:rPr>
                <w:rFonts w:cs="Barrister Sans" w:ascii="Barrister Sans" w:hAnsi="Barrister Sans"/>
                <w:sz w:val="24"/>
                <w:szCs w:val="24"/>
              </w:rPr>
              <w:t>Numer kontaktowy: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100" w:before="0" w:after="0"/>
              <w:rPr>
                <w:rFonts w:ascii="Barrister Sans" w:hAnsi="Barrister Sans" w:cs="Barrister Sans"/>
                <w:sz w:val="24"/>
                <w:szCs w:val="24"/>
              </w:rPr>
            </w:pPr>
            <w:r>
              <w:rPr>
                <w:rFonts w:cs="Barrister Sans" w:ascii="Barrister Sans" w:hAnsi="Barrister San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100" w:before="0" w:after="0"/>
              <w:rPr>
                <w:rFonts w:ascii="Barrister Sans" w:hAnsi="Barrister Sans" w:cs="Barrister Sans"/>
                <w:sz w:val="24"/>
                <w:szCs w:val="24"/>
              </w:rPr>
            </w:pPr>
            <w:r>
              <w:rPr>
                <w:rFonts w:cs="Barrister Sans" w:ascii="Barrister Sans" w:hAnsi="Barrister Sans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100" w:before="0" w:after="0"/>
              <w:rPr>
                <w:rFonts w:ascii="Barrister Sans" w:hAnsi="Barrister Sans" w:cs="Barrister Sans"/>
                <w:sz w:val="24"/>
                <w:szCs w:val="24"/>
              </w:rPr>
            </w:pPr>
            <w:r>
              <w:rPr>
                <w:rFonts w:cs="Barrister Sans" w:ascii="Barrister Sans" w:hAnsi="Barrister Sans"/>
                <w:sz w:val="24"/>
                <w:szCs w:val="24"/>
              </w:rPr>
              <w:t>5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100" w:before="0" w:after="0"/>
              <w:rPr>
                <w:rFonts w:ascii="Barrister Sans" w:hAnsi="Barrister Sans" w:cs="Barrister Sans"/>
                <w:sz w:val="24"/>
                <w:szCs w:val="24"/>
              </w:rPr>
            </w:pPr>
            <w:r>
              <w:rPr>
                <w:rFonts w:cs="Barrister Sans" w:ascii="Barrister Sans" w:hAnsi="Barrister Sans"/>
                <w:sz w:val="24"/>
                <w:szCs w:val="24"/>
              </w:rPr>
              <w:t>Adres e-mail: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100" w:before="0" w:after="0"/>
              <w:rPr>
                <w:rFonts w:ascii="Barrister Sans" w:hAnsi="Barrister Sans" w:cs="Barrister Sans"/>
                <w:sz w:val="24"/>
                <w:szCs w:val="24"/>
              </w:rPr>
            </w:pPr>
            <w:r>
              <w:rPr>
                <w:rFonts w:cs="Barrister Sans" w:ascii="Barrister Sans" w:hAnsi="Barrister San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100" w:before="0" w:after="0"/>
              <w:rPr>
                <w:rFonts w:ascii="Barrister Sans" w:hAnsi="Barrister Sans" w:cs="Barrister Sans"/>
                <w:sz w:val="24"/>
                <w:szCs w:val="24"/>
              </w:rPr>
            </w:pPr>
            <w:r>
              <w:rPr>
                <w:rFonts w:cs="Barrister Sans" w:ascii="Barrister Sans" w:hAnsi="Barrister Sans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100" w:before="0" w:after="0"/>
              <w:rPr>
                <w:rFonts w:ascii="Barrister Sans" w:hAnsi="Barrister Sans" w:cs="Barrister Sans"/>
                <w:sz w:val="24"/>
                <w:szCs w:val="24"/>
              </w:rPr>
            </w:pPr>
            <w:r>
              <w:rPr>
                <w:rFonts w:cs="Barrister Sans" w:ascii="Barrister Sans" w:hAnsi="Barrister Sans"/>
                <w:sz w:val="24"/>
                <w:szCs w:val="24"/>
              </w:rPr>
              <w:t>10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490" w:leader="none"/>
              </w:tabs>
              <w:spacing w:lineRule="atLeast" w:line="100" w:before="0" w:after="0"/>
              <w:rPr>
                <w:rFonts w:ascii="Barrister Sans" w:hAnsi="Barrister Sans" w:cs="Barrister Sans"/>
                <w:sz w:val="24"/>
                <w:szCs w:val="24"/>
              </w:rPr>
            </w:pPr>
            <w:r>
              <w:rPr>
                <w:rFonts w:cs="Barrister Sans" w:ascii="Barrister Sans" w:hAnsi="Barrister Sans"/>
                <w:sz w:val="24"/>
                <w:szCs w:val="24"/>
              </w:rPr>
              <w:t>Wiek uczestnika: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100" w:before="0" w:after="0"/>
              <w:rPr>
                <w:rFonts w:ascii="Barrister Sans" w:hAnsi="Barrister Sans" w:cs="Barrister Sans"/>
                <w:sz w:val="24"/>
                <w:szCs w:val="24"/>
              </w:rPr>
            </w:pPr>
            <w:r>
              <w:rPr>
                <w:rFonts w:eastAsia="Barrister Sans" w:cs="Barrister Sans" w:ascii="Barrister Sans" w:hAnsi="Barrister Sans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100" w:before="0" w:after="0"/>
              <w:rPr>
                <w:rFonts w:ascii="Barrister Sans" w:hAnsi="Barrister Sans" w:cs="Barrister Sans"/>
                <w:sz w:val="24"/>
                <w:szCs w:val="24"/>
              </w:rPr>
            </w:pPr>
            <w:r>
              <w:rPr>
                <w:rFonts w:cs="Barrister Sans" w:ascii="Barrister Sans" w:hAnsi="Barrister Sans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100" w:before="0" w:after="0"/>
              <w:rPr>
                <w:rFonts w:ascii="Barrister Sans" w:hAnsi="Barrister Sans" w:cs="Barrister Sans"/>
                <w:sz w:val="24"/>
                <w:szCs w:val="24"/>
              </w:rPr>
            </w:pPr>
            <w:r>
              <w:rPr>
                <w:rFonts w:cs="Barrister Sans" w:ascii="Barrister Sans" w:hAnsi="Barrister Sans"/>
                <w:sz w:val="24"/>
                <w:szCs w:val="24"/>
              </w:rPr>
              <w:t>14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100" w:before="0" w:after="0"/>
              <w:rPr>
                <w:rFonts w:ascii="Barrister Sans" w:hAnsi="Barrister Sans" w:cs="Barrister Sans"/>
                <w:sz w:val="24"/>
                <w:szCs w:val="24"/>
              </w:rPr>
            </w:pPr>
            <w:r>
              <w:rPr>
                <w:rFonts w:cs="Barrister Sans" w:ascii="Barrister Sans" w:hAnsi="Barrister Sans"/>
                <w:sz w:val="24"/>
                <w:szCs w:val="24"/>
              </w:rPr>
              <w:t>Forma płatności: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100" w:before="0" w:after="0"/>
              <w:rPr/>
            </w:pPr>
            <w:r>
              <w:rPr/>
              <w:drawing>
                <wp:inline distT="0" distB="0" distL="0" distR="0">
                  <wp:extent cx="91440" cy="85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22" r="-394" b="-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rrister Sans" w:cs="Barrister Sans" w:ascii="Barrister Sans" w:hAnsi="Barrister Sans"/>
                <w:sz w:val="24"/>
                <w:szCs w:val="24"/>
              </w:rPr>
              <w:t xml:space="preserve"> </w:t>
            </w:r>
            <w:r>
              <w:rPr>
                <w:rFonts w:cs="Barrister Sans" w:ascii="Barrister Sans" w:hAnsi="Barrister Sans"/>
                <w:sz w:val="24"/>
                <w:szCs w:val="24"/>
              </w:rPr>
              <w:t>Płatność na miejscu w kasie</w:t>
            </w:r>
          </w:p>
          <w:p>
            <w:pPr>
              <w:pStyle w:val="Normal"/>
              <w:spacing w:lineRule="atLeast" w:line="100" w:before="0" w:after="0"/>
              <w:rPr>
                <w:rFonts w:ascii="Barrister Sans" w:hAnsi="Barrister Sans" w:cs="Barrister San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1440" cy="85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22" r="-394" b="-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rrister Sans" w:cs="Barrister Sans" w:ascii="Barrister Sans" w:hAnsi="Barrister Sans"/>
                <w:sz w:val="24"/>
                <w:szCs w:val="24"/>
              </w:rPr>
              <w:t xml:space="preserve"> </w:t>
            </w:r>
            <w:r>
              <w:rPr>
                <w:rFonts w:cs="Barrister Sans" w:ascii="Barrister Sans" w:hAnsi="Barrister Sans"/>
                <w:sz w:val="24"/>
                <w:szCs w:val="24"/>
              </w:rPr>
              <w:t>Przedpłata na konto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100" w:before="0" w:after="0"/>
              <w:rPr>
                <w:rFonts w:ascii="Barrister Sans" w:hAnsi="Barrister Sans" w:cs="Barrister Sans"/>
                <w:sz w:val="24"/>
                <w:szCs w:val="24"/>
              </w:rPr>
            </w:pPr>
            <w:r>
              <w:rPr>
                <w:rFonts w:cs="Barrister Sans" w:ascii="Barrister Sans" w:hAnsi="Barrister Sans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Barrister Sans" w:hAnsi="Barrister Sans" w:cs="Barrister Sans"/>
          <w:sz w:val="24"/>
          <w:szCs w:val="24"/>
        </w:rPr>
      </w:pPr>
      <w:r>
        <w:rPr>
          <w:rFonts w:cs="Barrister Sans" w:ascii="Barrister Sans" w:hAnsi="Barrister San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Barrister Sans" w:hAnsi="Barrister Sans" w:cs="Barrister Sans"/>
          <w:sz w:val="24"/>
          <w:szCs w:val="24"/>
        </w:rPr>
      </w:pPr>
      <w:r>
        <w:rPr>
          <w:rFonts w:cs="Barrister Sans" w:ascii="Barrister Sans" w:hAnsi="Barrister San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Barrister Sans" w:hAnsi="Barrister Sans" w:cs="Barrister Sans"/>
          <w:sz w:val="24"/>
          <w:szCs w:val="24"/>
        </w:rPr>
      </w:pPr>
      <w:r>
        <w:rPr>
          <w:rFonts w:cs="Barrister Sans" w:ascii="Barrister Sans" w:hAnsi="Barrister San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Barrister Sans" w:hAnsi="Barrister Sans" w:cs="Barrister Sans"/>
          <w:sz w:val="24"/>
          <w:szCs w:val="24"/>
        </w:rPr>
      </w:pPr>
      <w:r>
        <w:rPr>
          <w:rFonts w:cs="Barrister Sans" w:ascii="Barrister Sans" w:hAnsi="Barrister San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Barrister Sans" w:hAnsi="Barrister Sans" w:cs="Barrister Sans"/>
          <w:sz w:val="24"/>
          <w:szCs w:val="24"/>
        </w:rPr>
      </w:pPr>
      <w:r>
        <w:rPr>
          <w:rFonts w:cs="Barrister Sans" w:ascii="Barrister Sans" w:hAnsi="Barrister Sans"/>
          <w:sz w:val="24"/>
          <w:szCs w:val="24"/>
        </w:rPr>
        <w:tab/>
        <w:t>Data</w:t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arrister Sans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49:00Z</dcterms:created>
  <dc:creator>GM</dc:creator>
  <dc:description/>
  <dc:language>en-US</dc:language>
  <cp:lastModifiedBy>GM</cp:lastModifiedBy>
  <cp:lastPrinted>2014-05-14T08:51:00Z</cp:lastPrinted>
  <dcterms:modified xsi:type="dcterms:W3CDTF">2015-07-17T06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