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/>
        <w:object w:dxaOrig="17308" w:dyaOrig="13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05pt;height:107.8pt" filled="f" o:ole="">
            <v:imagedata r:id="rId3" o:title=""/>
          </v:shape>
          <o:OLEObject Type="Embed" ProgID="" ShapeID="ole_rId2" DrawAspect="Content" ObjectID="_175590365" r:id="rId2"/>
        </w:objec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/2016/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8"/>
          <w:szCs w:val="28"/>
        </w:rPr>
        <w:t xml:space="preserve">Festiwal Muzyczny – </w:t>
      </w:r>
      <w:r>
        <w:rPr>
          <w:rFonts w:cs="Arial" w:ascii="Arial" w:hAnsi="Arial"/>
          <w:b/>
          <w:i/>
          <w:sz w:val="28"/>
          <w:szCs w:val="28"/>
        </w:rPr>
        <w:t>ROCKOWANIE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</w:p>
    <w:p>
      <w:pPr>
        <w:pStyle w:val="Bezodstpw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i/>
          <w:sz w:val="28"/>
          <w:szCs w:val="28"/>
        </w:rPr>
        <w:t>K A R T A    Z G Ł O S Z E N I A</w:t>
      </w:r>
    </w:p>
    <w:p>
      <w:pPr>
        <w:pStyle w:val="Bezodstpw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b/>
          <w:sz w:val="24"/>
          <w:szCs w:val="24"/>
        </w:rPr>
        <w:t>Wykonawca (nazwa zespołu)……………..………………………………………..</w:t>
      </w:r>
      <w:r>
        <w:rPr>
          <w:rFonts w:cs="Arial" w:ascii="Arial" w:hAnsi="Arial"/>
          <w:sz w:val="24"/>
          <w:szCs w:val="24"/>
        </w:rPr>
        <w:t xml:space="preserve">    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b/>
          <w:sz w:val="24"/>
          <w:szCs w:val="24"/>
        </w:rPr>
        <w:t xml:space="preserve">Adres, nr telefonu, mail…..…………………………………………………............   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3.  Adres placówki patronującej, nr tel. mail (dotyczy zespołów działających w placówkach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kultury, szkołach i innych instytucjach)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Ilość osób – imienny skład zespołu oraz osoba reprezentująca zespół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upoważniona do podejmowania uzgodnień z organizatorami Festiwalu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 Proponowany  repertuar – autor muzyki, tekstu, czas trwania, należy również dołączy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ksty wykonywanych utworów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Potrzeby techniczne (rider)….……………………………………………………………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7.  Każdy z zespołów  winien posiadać własny instrument  (gitary, inst. klawiszowe),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erkusiści – talerze, werbel, stopę do centralnego bębna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Gitarzyści używający gitar elektrycznych oraz basowych powinni dysponować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zmacniaczem typu combo lub zestawem kolumna + wzmacniacz. Organizator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zapewnia  muzykom korzystającym z gitar klasycznych oraz akustycznych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ożliwość podłączenia bezpośredniego do linii. </w:t>
      </w:r>
    </w:p>
    <w:p>
      <w:pPr>
        <w:pStyle w:val="Bezodstpw"/>
        <w:tabs>
          <w:tab w:val="clear" w:pos="708"/>
          <w:tab w:val="left" w:pos="34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Krótka informacja dotycząca działalności, osiągnięć artystycznych, udziału w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onkursach itp. oraz nagrań audio, wideo oraz zdjęć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Organizatorzy zastrzegają sobie prawo do dokonania  rejestracji filmowej,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fotograficznej oraz dźwiękowej  prezentowanego programu w celu jego promocji  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oraz archiwizacji.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Akceptuję regulamin festiwalu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 wykonawcy        </w:t>
        <w:tab/>
        <w:tab/>
        <w:tab/>
        <w:tab/>
        <w:tab/>
        <w:t xml:space="preserve">potwierdzenie  instytucji zgłaszającej           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</w:t>
        <w:tab/>
        <w:tab/>
        <w:t xml:space="preserve">………..………………………………..  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077" w:right="1077" w:gutter="0" w:header="0" w:top="7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50:00Z</dcterms:created>
  <dc:creator>Rochala</dc:creator>
  <dc:description/>
  <cp:keywords/>
  <dc:language>en-US</dc:language>
  <cp:lastModifiedBy>michal</cp:lastModifiedBy>
  <dcterms:modified xsi:type="dcterms:W3CDTF">2016-02-03T19:32:00Z</dcterms:modified>
  <cp:revision>3</cp:revision>
  <dc:subject/>
  <dc:title/>
</cp:coreProperties>
</file>