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-56515</wp:posOffset>
            </wp:positionV>
            <wp:extent cx="1959610" cy="14192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ŚWIERSZCZYKOWE WIERSZE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zedszkole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tegoria wiekow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4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1:00Z</dcterms:created>
  <dc:creator>Mariola Biniek</dc:creator>
  <dc:description/>
  <dc:language>en-US</dc:language>
  <cp:lastModifiedBy/>
  <dcterms:modified xsi:type="dcterms:W3CDTF">2024-03-13T08:16:51Z</dcterms:modified>
  <cp:revision>5</cp:revision>
  <dc:subject/>
  <dc:title/>
</cp:coreProperties>
</file>