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lineRule="auto" w:line="360"/>
        <w:jc w:val="left"/>
        <w:rPr/>
      </w:pPr>
      <w:r>
        <w:rPr>
          <w:shadow/>
          <w:sz w:val="44"/>
        </w:rPr>
        <w:t xml:space="preserve">                                  </w:t>
      </w:r>
      <w:r>
        <w:rPr>
          <w:shadow/>
          <w:sz w:val="44"/>
        </w:rPr>
        <w:t xml:space="preserve">KARTA </w:t>
      </w:r>
    </w:p>
    <w:p>
      <w:pPr>
        <w:pStyle w:val="Heading5"/>
        <w:spacing w:lineRule="auto" w:line="360"/>
        <w:rPr>
          <w:shadow/>
          <w:sz w:val="44"/>
        </w:rPr>
      </w:pPr>
      <w:r>
        <w:rPr>
          <w:shadow/>
          <w:sz w:val="44"/>
        </w:rPr>
        <w:t>ZGŁOSZENIA FILMU</w:t>
      </w:r>
    </w:p>
    <w:p>
      <w:pPr>
        <w:pStyle w:val="Normal"/>
        <w:jc w:val="both"/>
        <w:rPr>
          <w:shadow/>
          <w:sz w:val="44"/>
        </w:rPr>
      </w:pPr>
      <w:r>
        <w:rPr>
          <w:shadow/>
          <w:sz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Niewłaściwe skreślić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-227330</wp:posOffset>
                </wp:positionV>
                <wp:extent cx="5903595" cy="67221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672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5"/>
                              <w:gridCol w:w="6205"/>
                            </w:tblGrid>
                            <w:tr>
                              <w:trPr/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 Tytuł filmu, czas trwani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 Gatunek filmu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 Opis filmu lub krótkie streszczeni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6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 Reżyseri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 Scenariusz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96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 Zdjęcia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96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 Warunki techniczne odtworzenia (typ nośnika, format pliku, format obrazu, użyty kodek itp.)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6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 Kategor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  <w:t>Twórca profesjonalny/ stud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  <w:t xml:space="preserve">Twórca niezależny/amator *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9.  Imię i nazwisko zgłaszająceg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ub nazwa instytucji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  <w:t>(e-mail, adres, telefon)</w:t>
                                  </w:r>
                                </w:p>
                              </w:tc>
                              <w:tc>
                                <w:tcPr>
                                  <w:tcW w:w="6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2" w:hRule="atLeast"/>
                              </w:trPr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/>
                                      <w:sz w:val="22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ind w:left="14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/>
                                      <w:sz w:val="22"/>
                                      <w:szCs w:val="22"/>
                                    </w:rPr>
                                    <w:t>10. Oświadczam, że zapoznałem się z Regulaminem i akceptuję jego warunk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(czytelny podpis Zgłaszającego, data i miejscowość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5pt;height:529.3pt;mso-wrap-distance-left:0pt;mso-wrap-distance-right:7.05pt;mso-wrap-distance-top:0pt;mso-wrap-distance-bottom:0pt;margin-top:-17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5"/>
                        <w:gridCol w:w="6205"/>
                      </w:tblGrid>
                      <w:tr>
                        <w:trPr/>
                        <w:tc>
                          <w:tcPr>
                            <w:tcW w:w="3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 Tytuł filmu, czas trwani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Gatunek filmu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Opis filmu lub krótkie streszczeni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br/>
                              <w:br/>
                            </w:r>
                          </w:p>
                        </w:tc>
                        <w:tc>
                          <w:tcPr>
                            <w:tcW w:w="6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 Reżyseri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3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 Scenariusz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96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 Zdjęcia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96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6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 Warunki techniczne odtworzenia (typ nośnika, format pliku, format obrazu, użyty kodek itp.)</w:t>
                              <w:br/>
                            </w:r>
                          </w:p>
                        </w:tc>
                        <w:tc>
                          <w:tcPr>
                            <w:tcW w:w="6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 Kategor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Twórca profesjonalny/ stud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 xml:space="preserve">Twórca niezależny/amator *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9.  Imię i nazwisko zgłaszającego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ub nazwa instytucji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(e-mail, adres, telefon)</w:t>
                            </w:r>
                          </w:p>
                        </w:tc>
                        <w:tc>
                          <w:tcPr>
                            <w:tcW w:w="6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2" w:hRule="atLeast"/>
                        </w:trPr>
                        <w:tc>
                          <w:tcPr>
                            <w:tcW w:w="3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/>
                                <w:sz w:val="22"/>
                                <w:szCs w:val="2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14" w:right="0" w:hanging="0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/>
                                <w:sz w:val="22"/>
                                <w:szCs w:val="22"/>
                              </w:rPr>
                              <w:t>10. Oświadczam, że zapoznałem się z Regulaminem i akceptuję jego warunk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czytelny podpis Zgłaszającego, data i miejscowość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lectric pl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lectric pl;Arial" w:hAnsi="Electric pl;Arial" w:cs="Electric pl;Ari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aps/>
      <w:imprint/>
      <w:color w:val="333333"/>
      <w:sz w:val="48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360" w:right="0" w:hanging="0"/>
      <w:jc w:val="center"/>
    </w:pPr>
    <w:rPr>
      <w:b/>
      <w:bCs/>
      <w:caps/>
      <w:imprint/>
      <w:color w:val="333333"/>
      <w:sz w:val="4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33:00Z</dcterms:created>
  <dc:creator>MCK Bełchatów</dc:creator>
  <dc:description/>
  <dc:language>en-US</dc:language>
  <cp:lastModifiedBy>Sekretariat MCK</cp:lastModifiedBy>
  <cp:lastPrinted>2012-09-11T12:41:00Z</cp:lastPrinted>
  <dcterms:modified xsi:type="dcterms:W3CDTF">2012-09-18T07:33:00Z</dcterms:modified>
  <cp:revision>2</cp:revision>
  <dc:subject/>
  <dc:title>I Festiwal Filmów Niepoważnych</dc:title>
</cp:coreProperties>
</file>