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color w:val="3DEB3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VIII Festiwal Filmowy „NAKRĘCENI” </w:t>
      </w:r>
    </w:p>
    <w:p>
      <w:pPr>
        <w:pStyle w:val="Normal"/>
        <w:spacing w:lineRule="auto" w:line="360" w:before="28" w:after="2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Termin i miejsce:</w:t>
      </w:r>
    </w:p>
    <w:p>
      <w:pPr>
        <w:pStyle w:val="Normal"/>
        <w:spacing w:lineRule="auto" w:line="360" w:before="28" w:after="2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21 – 23.11. 2014,  MCK Bełchatów 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</w:t>
      </w:r>
    </w:p>
    <w:p>
      <w:pPr>
        <w:pStyle w:val="ListParagraph"/>
        <w:numPr>
          <w:ilvl w:val="0"/>
          <w:numId w:val="2"/>
        </w:numPr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pl-PL"/>
        </w:rPr>
        <w:t>Celem Festiwalu jest promocja i popularyzacja kina głównie amatorskiego, 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zentacja dorobku twórców filmów nieprofesjonalnych.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estiwal ma na celu także popularyzację tematyki filmowej wśród mieszkańców Bełchatowa oraz wsparcie działań służących 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pl-PL"/>
        </w:rPr>
        <w:t xml:space="preserve">promocji miasta.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estiwal będzie miał charakter konkursu z filmowymi imprezami towarzyszącymi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konkursie mogą brać udział amatorzy i twórcy niezależni z Polski i z zagranicy oraz studenci szkół filmowych. Autorem filmu może być jedna lub więcej osób. 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głoszenie filmu jest bezpłatne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ażdy Twórca może zgłosić do konkursu maksymalnie 3 własne produkcje. 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DEB3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konkursu można zgłaszać filmy zrealizowane po 31 grudnia 2012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konkursu można zgłaszać wszystkie gatunki filmów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Czas trwania zgłaszanych do konkursu filmów nie może przekraczać 40 minut. </w:t>
      </w:r>
    </w:p>
    <w:p>
      <w:pPr>
        <w:pStyle w:val="Normal"/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Każdy film nadesłany na konkurs podlega wstępnej weryfikacji przeprowadzonej przez Organizatora. 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8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Lista filmów zakwalifikowanych do konkursu ukaże się na stronie internetowej Organizatora (</w:t>
      </w:r>
      <w:hyperlink r:id="rId2">
        <w:r>
          <w:rPr>
            <w:rStyle w:val="InternetLink"/>
            <w:rFonts w:cs="Times New Roman" w:ascii="Times New Roman" w:hAnsi="Times New Roman"/>
          </w:rPr>
          <w:t>www.mckbel.eu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) nie później niż do dnia 20.11.2014r. 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9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o konkursu nie zostaną dopuszczone filmy, które podlegały już ocenie jury Festiwalu Filmów „Nakręceni”.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0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ilmy nie mogą umyślnie obrażać uczuć, postaw czy poglądów osób bądź grup społecznych. 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 przypadku zgłoszenia do udziału w Festiwalu filmu, który narusza prawa autorskie lub dobra osobiste osób trzecich Zgłaszający pokryje wszelkie koszty (w tym kary i odszkodowania) wynikające z ewentualnych roszczeń o naruszenie praw osób trzecich. 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3</w:t>
      </w:r>
    </w:p>
    <w:p>
      <w:pPr>
        <w:pStyle w:val="Normal"/>
        <w:numPr>
          <w:ilvl w:val="0"/>
          <w:numId w:val="1"/>
        </w:numPr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Twórca zgłaszając film wyraża zgodę na jego prezentację podczas projekcji konkursowych i oświadcza, że p</w:t>
      </w:r>
      <w:r>
        <w:rPr>
          <w:rFonts w:eastAsia="Times New Roman" w:cs="Times New Roman" w:ascii="Times New Roman" w:hAnsi="Times New Roman"/>
          <w:color w:val="000000"/>
          <w:spacing w:val="9"/>
          <w:sz w:val="24"/>
          <w:szCs w:val="24"/>
          <w:lang w:eastAsia="pl-PL"/>
        </w:rPr>
        <w:t>rawa autorskie filmu zgłaszanego na Festiwal nie są w żaden sposób ograniczone, nie naruszają dóbr osobistych osób trzecic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głaszający oświadcza, że odstępuje od jakichkolwiek roszczeń do wynagrodzenia z tytułu publicznych emisji fragmentów lub całości swojego filmu w pokazach promujących Festiwal oraz w pokazach związanych z działalnością filmową prowadzoną przez Organizatora. Zgłoszona do konkursu kopia filmu staje się własnością Organizatora i nie podlega zwrotowi. Zgłaszający nie może rościć sobie praw do wynagrodzenia z tytułu pozostawienia nośnika z filmem w archiwum Organizatora.</w:t>
      </w:r>
    </w:p>
    <w:p>
      <w:pPr>
        <w:pStyle w:val="Normal"/>
        <w:numPr>
          <w:ilvl w:val="0"/>
          <w:numId w:val="1"/>
        </w:numPr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przypadku zgłoszenia filmu przez niepełnoletniego twórcę, warunkiem udziału   w konkursie jest dołączenie pisemnej zgody opiekunów prawnych na udział w konkursie na warunkach regulaminu. </w:t>
      </w:r>
    </w:p>
    <w:p>
      <w:pPr>
        <w:pStyle w:val="Normal"/>
        <w:numPr>
          <w:ilvl w:val="0"/>
          <w:numId w:val="1"/>
        </w:numPr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Ewentualne koszty dojazdu i pobytu ponosi uczestnik konkursu. </w:t>
      </w:r>
    </w:p>
    <w:p>
      <w:pPr>
        <w:pStyle w:val="Normal"/>
        <w:spacing w:lineRule="auto" w:line="36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stateczną datą wpływu filmu na konkurs jest 17.11.2014r. (tego dnia filmy muszą  znaleźć się w siedzibie organizatora). Filmy wraz z Kartą Zgłoszenia należy nadesłać lub dostarczyć osobiście pod adres: Miejskie Centrum Kultury, pl. Narutowicza 1a,  97 – 400 Bełchatów z dopiskiem Festiwal Filmowy „NAKRĘCENI” 2014. 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 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Filmy zgłoszone po wyznaczonym terminie nie zostaną dopuszczone do udziału w części konkursowej Festiwalu, chyba że Organizator ze względu na szczególne okoliczności postanowi inaczej. </w:t>
      </w:r>
    </w:p>
    <w:p>
      <w:pPr>
        <w:pStyle w:val="Normal"/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dpisanie Karty Zgłoszenia oznacza akceptację regulaminu oraz stanowi zgodę uczestnika na gromadzenie, przetwarzanie i wykorzystywanie jego danych osobowych w związku z udziałem w konkursie, na zasadach określonych obowiązującymi przepisami prawa, a w szczególności ustawą z dnia 29.08.1977r. o Ochronie Danych Osobowych.  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5</w:t>
      </w:r>
    </w:p>
    <w:p>
      <w:pPr>
        <w:pStyle w:val="Normal"/>
        <w:numPr>
          <w:ilvl w:val="0"/>
          <w:numId w:val="3"/>
        </w:numPr>
        <w:spacing w:lineRule="auto" w:line="360" w:before="28" w:after="2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ilmy zakwalifikowane do konkursu zostaną ocenione i nagrodzone przez powołane przez Organizatora Jury. Decyzje Jury są ostateczne i nie przysługuje od nich odwołanie.</w:t>
      </w:r>
      <w:r>
        <w:rPr>
          <w:rFonts w:eastAsia="Times New Roman" w:cs="Times New Roman" w:ascii="Times New Roman" w:hAnsi="Times New Roman"/>
          <w:color w:val="C0C0C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widziane nagrody to: </w:t>
      </w:r>
    </w:p>
    <w:p>
      <w:pPr>
        <w:pStyle w:val="Normal"/>
        <w:spacing w:lineRule="auto" w:line="360" w:before="28" w:after="28"/>
        <w:ind w:left="720" w:hanging="0"/>
        <w:jc w:val="both"/>
        <w:rPr>
          <w:rFonts w:ascii="Times New Roman" w:hAnsi="Times New Roman" w:eastAsia="Times New Roman" w:cs="Times New Roman"/>
          <w:color w:val="3DEB3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Grand Prix dla najlepszego filmu.</w:t>
      </w:r>
    </w:p>
    <w:p>
      <w:pPr>
        <w:pStyle w:val="Normal"/>
        <w:spacing w:lineRule="auto" w:line="360" w:before="28" w:after="28"/>
        <w:ind w:left="72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wyróżnienia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znane w 2 głównych kategoria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28" w:after="28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dla filmu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profesjonalnego/szkolnego</w:t>
      </w:r>
    </w:p>
    <w:p>
      <w:pPr>
        <w:pStyle w:val="Normal"/>
        <w:spacing w:lineRule="auto" w:line="360" w:before="28" w:after="28"/>
        <w:ind w:left="72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dla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ilmu amatorskiego/niezależnego</w:t>
      </w:r>
    </w:p>
    <w:p>
      <w:pPr>
        <w:pStyle w:val="Normal"/>
        <w:spacing w:lineRule="auto" w:line="360" w:before="28" w:after="28"/>
        <w:ind w:left="720" w:hanging="0"/>
        <w:jc w:val="both"/>
        <w:rPr>
          <w:rFonts w:ascii="Times New Roman" w:hAnsi="Times New Roman" w:eastAsia="Times New Roman" w:cs="Times New Roman"/>
          <w:color w:val="3DEB3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groda Publiczności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28" w:after="28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groda Publiczności przyznawana jest na podstawie głosów oddanych przez publiczność zgromadzoną na projekcjach filmów konkursowych.</w:t>
      </w:r>
    </w:p>
    <w:p>
      <w:pPr>
        <w:pStyle w:val="Normal"/>
        <w:spacing w:lineRule="auto" w:line="360" w:before="28" w:after="28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grody finansowe zostaną przekazane na konto bankowe wskazane przez laureatów,  po potrąceniu należnego według prawa podatku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pl-PL"/>
        </w:rPr>
        <w:t xml:space="preserve">          </w:t>
      </w:r>
    </w:p>
    <w:p>
      <w:pPr>
        <w:pStyle w:val="Normal"/>
        <w:spacing w:lineRule="auto" w:line="360" w:before="28" w:after="28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rganizator prześle laureatom drogą pocztową dyplomy oraz werdykt Jury.</w:t>
      </w:r>
    </w:p>
    <w:p>
      <w:pPr>
        <w:pStyle w:val="Normal"/>
        <w:spacing w:lineRule="auto" w:line="360" w:before="28" w:after="28"/>
        <w:ind w:left="72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    Jury ma prawo dowolnego podziału puli nagród.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pl-PL"/>
        </w:rPr>
        <w:t>  </w:t>
      </w:r>
    </w:p>
    <w:p>
      <w:pPr>
        <w:pStyle w:val="Normal"/>
        <w:spacing w:lineRule="auto" w:line="360" w:before="28" w:after="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 w:before="28" w:after="28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§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</w:t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arunki techniczne: </w:t>
      </w:r>
    </w:p>
    <w:p>
      <w:pPr>
        <w:pStyle w:val="Normal"/>
        <w:spacing w:lineRule="auto" w:line="360" w:before="28" w:after="28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a nośniku może być nagrany tylko jeden film zgłoszony na Festiwal i dokładnie opisany w karcie zgłoszenia filmu. Organizator nie ponosi odpowiedzialności za złą jakość techniczną filmu oraz za ewentualne uszkodzenia nośnika podczas przesyłki. </w:t>
      </w:r>
    </w:p>
    <w:p>
      <w:pPr>
        <w:pStyle w:val="Normal"/>
        <w:spacing w:lineRule="auto" w:line="360" w:before="28" w:after="28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Twórcy filmów obcojęzycznych zobowiązani są dołączyć do produkcji listę dialogową    w języku polskim lub angielskim. Filmy muszą być nadesłane na nośnikach CD, dvd nagrane w dowolnym popularnym formacie. Nie będą przyjmowane filmy na kasetach VHS. </w:t>
      </w:r>
    </w:p>
    <w:p>
      <w:pPr>
        <w:pStyle w:val="Normal"/>
        <w:spacing w:lineRule="auto" w:line="360" w:before="28" w:after="28"/>
        <w:ind w:left="735" w:hanging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pl-PL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Filmy mogą być zrealizowane kamerą filmową, aparatem fotograficznym, telefonem komórkowym, komputerowo itp.</w:t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stanowienia końcowe:</w:t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</w:p>
    <w:p>
      <w:pPr>
        <w:pStyle w:val="Normal"/>
        <w:spacing w:lineRule="auto" w:line="360" w:before="28" w:after="2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yrektor MCK ma decydujący głos w sprawach nieobjętych Regulaminem lub wymagających jego interpretacji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ckbe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3:21:00Z</dcterms:created>
  <dc:creator>mck</dc:creator>
  <dc:description/>
  <dc:language>en-US</dc:language>
  <cp:lastModifiedBy>Admin</cp:lastModifiedBy>
  <dcterms:modified xsi:type="dcterms:W3CDTF">2014-10-31T13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